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</w:rPr>
      </w:pPr>
      <w:bookmarkStart w:id="0" w:name="_GoBack"/>
      <w:bookmarkEnd w:id="0"/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eastAsia="Corbel" w:cs="Corbel" w:ascii="Corbel" w:hAnsi="Corbel"/>
          <w:b/>
          <w:sz w:val="24"/>
          <w:szCs w:val="24"/>
        </w:rPr>
        <w:t xml:space="preserve">              </w:t>
      </w:r>
      <w:r>
        <w:rPr>
          <w:rFonts w:cs="Corbel" w:ascii="Corbel" w:hAnsi="Corbel"/>
          <w:b/>
          <w:sz w:val="24"/>
          <w:szCs w:val="24"/>
        </w:rPr>
        <w:t xml:space="preserve">DODTYCZY CYKLU KSZTAŁCENIA </w:t>
      </w:r>
      <w:r>
        <w:rPr>
          <w:rFonts w:cs="Corbel" w:ascii="Corbel" w:hAnsi="Corbel"/>
          <w:b/>
          <w:i/>
          <w:sz w:val="24"/>
          <w:szCs w:val="24"/>
        </w:rPr>
        <w:t>2023/24 -2027/28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bCs/>
          <w:sz w:val="24"/>
          <w:szCs w:val="24"/>
        </w:rPr>
      </w:pPr>
      <w:r>
        <w:rPr>
          <w:rFonts w:cs="Corbel" w:ascii="Corbel" w:hAnsi="Corbel"/>
          <w:b/>
          <w:bCs/>
          <w:sz w:val="24"/>
          <w:szCs w:val="24"/>
        </w:rPr>
        <w:t>Rok akademicki  2023/24</w:t>
      </w:r>
    </w:p>
    <w:p>
      <w:pPr>
        <w:pStyle w:val="Normal"/>
        <w:spacing w:lineRule="atLeast" w:line="100"/>
        <w:jc w:val="right"/>
        <w:rPr>
          <w:rFonts w:ascii="Corbel" w:hAnsi="Corbel" w:cs="Corbel"/>
          <w:b/>
          <w:b/>
          <w:bCs/>
          <w:sz w:val="24"/>
          <w:szCs w:val="24"/>
        </w:rPr>
      </w:pPr>
      <w:r>
        <w:rPr>
          <w:rFonts w:cs="Corbel" w:ascii="Corbel" w:hAnsi="Corbel"/>
          <w:b/>
          <w:bC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 Podstawowe informacje o przedmiocie</w:t>
      </w:r>
    </w:p>
    <w:tbl>
      <w:tblPr>
        <w:tblW w:w="985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15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racownia malarstwa w architekturz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d przedmiotu*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K_1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prowadzącej kierunek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olegium Nauk Humanistycznych UR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realizującej przedmiot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ierunek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Malarstwo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oziom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Jednolite magisterskie 5l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ofil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rma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k i semestr/y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I Rok; Semestry: 1, 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dzaj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Język wykładow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ordynator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rof. dr hab. Tadeusz Borut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/>
            </w:pPr>
            <w:r>
              <w:rPr>
                <w:rFonts w:eastAsia="Corbel" w:cs="Corbel" w:ascii="Corbel" w:hAnsi="Corbel"/>
                <w:bCs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 xml:space="preserve">prof. dr hab. Tadeusz Boruta </w:t>
            </w:r>
          </w:p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eastAsia="Corbel" w:cs="Corbel" w:ascii="Corbel" w:hAnsi="Corbel"/>
                <w:bCs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mgr Tomasz Baran</w:t>
            </w:r>
          </w:p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eastAsia="Corbel" w:cs="Corbel" w:ascii="Corbel" w:hAnsi="Corbel"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</w:rPr>
      </w:pPr>
      <w:r>
        <w:rPr>
          <w:rFonts w:eastAsia="Corbel" w:cs="Corbel" w:ascii="Corbel" w:hAnsi="Corbel"/>
          <w:sz w:val="24"/>
          <w:szCs w:val="24"/>
        </w:rPr>
        <w:t xml:space="preserve">              </w:t>
      </w: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22"/>
        <w:gridCol w:w="800"/>
        <w:gridCol w:w="850"/>
        <w:gridCol w:w="811"/>
        <w:gridCol w:w="827"/>
        <w:gridCol w:w="779"/>
        <w:gridCol w:w="957"/>
        <w:gridCol w:w="1206"/>
        <w:gridCol w:w="161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Razem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</w:rPr>
      </w:pPr>
      <w:r>
        <w:rPr>
          <w:rFonts w:eastAsia="Times New Roman" w:cs="Segoe UI Symbol" w:ascii="Segoe UI Symbol" w:hAnsi="Segoe UI Symbol"/>
          <w:bCs/>
          <w:caps w:val="false"/>
          <w:smallCaps w:val="false"/>
          <w:szCs w:val="24"/>
        </w:rPr>
        <w:t>✓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1"/>
          <w:numId w:val="3"/>
        </w:numPr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  <w:szCs w:val="24"/>
        </w:rPr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1004" w:right="0" w:hanging="0"/>
        <w:rPr>
          <w:rFonts w:ascii="Corbel" w:hAnsi="Corbel" w:cs="Corbel"/>
          <w:bCs/>
          <w:caps w:val="false"/>
          <w:smallCaps w:val="false"/>
          <w:szCs w:val="24"/>
        </w:rPr>
      </w:pPr>
      <w:r>
        <w:rPr>
          <w:rFonts w:cs="Corbel" w:ascii="Corbel" w:hAnsi="Corbel"/>
          <w:bCs/>
          <w:caps w:val="false"/>
          <w:smallCaps w:val="false"/>
          <w:szCs w:val="24"/>
        </w:rPr>
        <w:t xml:space="preserve">Semestry:  1, 2 - zaliczenie z oceną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1004" w:right="0" w:hanging="0"/>
        <w:rPr>
          <w:rFonts w:ascii="Corbel" w:hAnsi="Corbel" w:cs="Corbel"/>
          <w:bCs/>
          <w:caps w:val="false"/>
          <w:smallCaps w:val="false"/>
          <w:szCs w:val="24"/>
        </w:rPr>
      </w:pPr>
      <w:r>
        <w:rPr>
          <w:rFonts w:cs="Corbel" w:ascii="Corbel" w:hAnsi="Corbel"/>
          <w:bCs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1004" w:right="0" w:hanging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bCs/>
          <w:caps w:val="false"/>
          <w:smallCaps w:val="false"/>
          <w:szCs w:val="24"/>
        </w:rPr>
        <w:t>Semestr:  2 -  egzamin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1069" w:right="0" w:hanging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/ka powinien/a mieć kompetencje wymagane przy rekrutacji na przedmiotowy kierunek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odpunkty"/>
        <w:rPr>
          <w:rFonts w:ascii="Corbel" w:hAnsi="Corbel" w:cs="Corbel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ygotowanie warsztatowe studenta do projektowania i wykonywania prac malarskich na ścianach obiektów architektury z zastosowaniem podstawowych artystycznych technik ściennyc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znanie podstawowych technik ściennych, historycznych jak i współczesnych, a także witrażu oraz wykształcenie umiejętności posługiwania się nimi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 xml:space="preserve">Istotnym elementem stawianych w tej pracowni zadań będzie rozwijanie umiejętności budowania kompozycji malarskich wchodzących w relację z architekturą, umiejętnie podkreślających jej walory lub przemieniających ją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ykształcenie umiejętności analizy architektury w kontekście projektowania do niej kompozycji malarskich czy witrażowniczych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5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auczenie pracy w zespole (inwestor, architekt, współwykonawcy, witrażownik), co jest praktyką bardzo częstą realizacji plastycznych w architekturz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6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Wykształcenie umiejętności werbalizowania zagadnień artystyczno-technologicznych wynikłych z projektowania malarstwa ściennego w konkretnych uwarunkowaniach architekton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color w:val="FF0000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color w:val="FF0000"/>
          <w:sz w:val="24"/>
          <w:szCs w:val="24"/>
        </w:rPr>
      </w:pPr>
      <w:r>
        <w:rPr>
          <w:rFonts w:cs="Corbel" w:ascii="Corbel" w:hAnsi="Corbel"/>
          <w:color w:val="FF0000"/>
          <w:sz w:val="24"/>
          <w:szCs w:val="24"/>
        </w:rPr>
      </w:r>
    </w:p>
    <w:tbl>
      <w:tblPr>
        <w:tblW w:w="974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096"/>
        <w:gridCol w:w="194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siada wiedzę technologiczno-warsztatową i umiejętności stosowania w praktyce, podstawowych artystycznych technik malarstwa ściennego i witrażu. Konsekwentnie tą kompetencje pogłębia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, K_U01, K_U02,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</w:rPr>
              <w:t>Zna uwarunkowania jakościowe podobrazia/ściany, na których ma realizować pracę malarską, potrafi je analizować i dobrać odpowiednią technikę malarską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,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2, K_U01, K_U02, K_U05,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Rozumie zależności tworzenia kompozycji malarskich od ukształtowania obiektów architektonicznych oraz uwarunkowań urbanistycznych i potrafi je uwzględnić w realizowanych projektach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2,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,  K_U02, K_U05,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alibri"/>
                <w:szCs w:val="24"/>
              </w:rPr>
            </w:pPr>
            <w:r>
              <w:rPr>
                <w:rFonts w:cs="Calibri" w:ascii="Corbel" w:hAnsi="Corbel"/>
                <w:szCs w:val="24"/>
              </w:rPr>
              <w:t>Potrafi tworzyć proste kompozycje w technikach malarstwa ściennego i witrażu, zachowując przy tym własną ekspresję wyrazową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2, K_U01, K_U02, K_K03,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swobodnie dyskutować na tematy przedmiotowe i przekazywać wiedzę zakresu tego przedmiotu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8, K_K07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uwarunkowania pracy w zespole (inwestor, architekt, plastyk) i potrafi nadać realizowanym projektom zindywidualizowaną, oryginalną formę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5, K_K06, K_K07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ListParagraph"/>
        <w:spacing w:lineRule="atLeast" w:line="100"/>
        <w:ind w:left="426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Corbel" w:hAnsi="Corbel" w:cs="Corbel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ListParagraph"/>
        <w:spacing w:lineRule="atLeast" w:line="100" w:before="0" w:after="12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eastAsia="Times New Roman" w:cs="Corbel" w:ascii="Corbel" w:hAnsi="Corbel"/>
                <w:b/>
                <w:lang w:eastAsia="pl-P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cs="Corbel" w:ascii="Corbel" w:hAnsi="Corbel"/>
              </w:rPr>
              <w:t xml:space="preserve">Omówienie specyfiki oglądu i funkcjonowania malarstwa monumentalnego – wynikłych stąd problemów na etapie projektowania i realizacj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cs="Corbel" w:ascii="Corbel" w:hAnsi="Corbel"/>
              </w:rPr>
              <w:t xml:space="preserve">Omówienie technik ściennych oraz witrażu. Uwarunkowania technologiczno-warsztatowe, przestrzenne, wyrazowe.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 przygotowujące do realizacji jednej z technik ściennych lub witraż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ealizacja kompozycji w wybranej technice ściennej i w witrażu</w:t>
            </w:r>
          </w:p>
        </w:tc>
      </w:tr>
    </w:tbl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Corbel" w:hAnsi="Corbel" w:cs="Corbel"/>
        </w:rPr>
      </w:pPr>
      <w:r>
        <w:rPr>
          <w:rFonts w:cs="Corbel" w:ascii="Corbel" w:hAnsi="Corbel"/>
          <w:sz w:val="24"/>
          <w:szCs w:val="24"/>
        </w:rPr>
        <w:t xml:space="preserve">Problematyka ćwiczeń, konwersatoriów, laboratoriów, zajęć praktycznych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right="0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3.4 Metody dydaktyczne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Podstawą nauczania tego przedmiotu są ćwiczenia warsztatowe, w których student realizuje poszczególne zadania w technikach ściennych i witrażu. Korzystając z indywidualnych korekt pedagoga, uczy się technik ściennych oraz budować kompozycje malarskie mając przy tym świadomość uwarunkowań wynikłych z architektury, podobrazia oraz charakterystycznych dla poszczególnych technik ograniczeń technologicznych. Równolegle student poznaje poszczególne techniki malarskie i możliwości ich praktycznego wykorzystania. Obok zajęć czysto warsztatowych prowadzący, każde zadanie poprzedza wykładem wprowadzającym połączonym z prezentacją realizacji w technice ściennej, która jest przedmiotem ćwiczeń. Przewidziane są też rozmowy/dyskusje na wybrane zagadnienia ikonografii i historii malarstwa w architekturze uwzględniające współczesne zadania malarstwa w przestrzeni urbanistycznej. Obok rozwijania umiejętności artystycznych i warsztatowych zajęcia te mają na celu całościowe i harmonijne rozwijanie osobowości studenta, rozszerzenie jego horyzontów intelektualnych, a także rozbudzenie w studencie potrzeby werbalizowania przedmiotowych pojęć i zagadnień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103"/>
        <w:gridCol w:w="212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 01, 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Analiza podjętych zadań od strony technologiczno-warsztatowej. Zastanowienie się nad uwarunkowaniami podłoża i właściwościami narzędzi w kontekście zastosowania odpowiednich środków do realizacji pracy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Laboratoria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, 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cena podjętych zadań w skali monumentalnej: ich kontekst i relacje z otoczeniem i przestrzenią architektoniczną, adekwatności zastosowanych środków plastycznych do założonego efektu pracy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Laboratoria 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EK_04,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ykonanie pracy zaliczeniowej: </w:t>
            </w:r>
          </w:p>
          <w:p>
            <w:pPr>
              <w:pStyle w:val="Normal"/>
              <w:rPr/>
            </w:pPr>
            <w:r>
              <w:rPr>
                <w:rFonts w:cs="Corbel" w:ascii="Corbel" w:hAnsi="Corbel"/>
              </w:rPr>
              <w:t>a) przygotowanie projektu lub prezentacji,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) wykonanie finalnej (określonej merytorycznie i technologicznie) pracy plastycz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Laboratoria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,  EK_05, 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zentacja wykonanych w trakcie zajęć prac malarskich, które są odpowiedzią na formułowane przez prowadzącego zadani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Laboratoria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, 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yskusja nad konkretną realizacją ujawniając stopień świadomości wybranej postawy artystycznej oraz adekwatność użytych środków formalno-warsztatowych w realizacji zad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Laboratoria  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arunki zaliczenia i egzaminu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y ocenie brane są następujące kryteri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systematyczny i aktywny udział w ćwiczeniach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realizacja wyznaczonych zadań w pracowni i poza pracownią (samodzielnie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przedstawianie i omawianie wykonanych samodzielnie prac</w:t>
            </w:r>
            <w:r>
              <w:rPr>
                <w:rFonts w:cs="Corbel" w:ascii="Corbel" w:hAnsi="Corbel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ysokość oceny zależna jest od spełnienia powyższych kryteriów (minimum), a także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od widocznych postępów w rozwoju artystycznym studenta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d jakości artystycznej wykonanych prac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Cs/>
              </w:rPr>
              <w:t>Ocena</w:t>
            </w:r>
            <w:r>
              <w:rPr>
                <w:rFonts w:cs="Corbel" w:ascii="Corbel" w:hAnsi="Corbel"/>
                <w:b/>
              </w:rPr>
              <w:t xml:space="preserve"> bardzo dobry</w:t>
            </w:r>
            <w:r>
              <w:rPr>
                <w:rFonts w:cs="Corbel" w:ascii="Corbel" w:hAnsi="Corbel"/>
              </w:rPr>
              <w:t xml:space="preserve"> - duże zaangażowanie studenta w prowadzone w pracowni zadania oraz wybitne efekty artystyczne wykonanych prac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Cs/>
              </w:rPr>
              <w:t>Ocena</w:t>
            </w:r>
            <w:r>
              <w:rPr>
                <w:rFonts w:cs="Corbel" w:ascii="Corbel" w:hAnsi="Corbel"/>
                <w:b/>
              </w:rPr>
              <w:t xml:space="preserve"> plus dobry</w:t>
            </w:r>
            <w:r>
              <w:rPr>
                <w:rFonts w:cs="Corbel" w:ascii="Corbel" w:hAnsi="Corbel"/>
              </w:rPr>
              <w:t xml:space="preserve"> - duże zaangażowanie studenta w prowadzone w pracowni zadania oraz dobre rezultaty artystyczne wykonanych prac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Cs/>
              </w:rPr>
              <w:t>Ocena</w:t>
            </w:r>
            <w:r>
              <w:rPr>
                <w:rFonts w:cs="Corbel" w:ascii="Corbel" w:hAnsi="Corbel"/>
                <w:b/>
              </w:rPr>
              <w:t xml:space="preserve"> dobry</w:t>
            </w:r>
            <w:r>
              <w:rPr>
                <w:rFonts w:cs="Corbel" w:ascii="Corbel" w:hAnsi="Corbel"/>
              </w:rPr>
              <w:t xml:space="preserve"> – duże zaangażowanie studenta w prowadzone w pracowni zadania, lecz przeciętne rezultaty artystyczne wykonanych prac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Cs/>
              </w:rPr>
              <w:t>Ocena</w:t>
            </w:r>
            <w:r>
              <w:rPr>
                <w:rFonts w:cs="Corbel" w:ascii="Corbel" w:hAnsi="Corbel"/>
                <w:b/>
              </w:rPr>
              <w:t xml:space="preserve"> plus dostateczny</w:t>
            </w:r>
            <w:r>
              <w:rPr>
                <w:rFonts w:cs="Corbel" w:ascii="Corbel" w:hAnsi="Corbel"/>
              </w:rPr>
              <w:t xml:space="preserve"> - średnia aktywność studenta w prowadzone w pracowni zadania i przeciętny poziom wykonanych prac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Cs/>
              </w:rPr>
              <w:t>Ocena</w:t>
            </w:r>
            <w:r>
              <w:rPr>
                <w:rFonts w:cs="Corbel" w:ascii="Corbel" w:hAnsi="Corbel"/>
                <w:b/>
              </w:rPr>
              <w:t xml:space="preserve"> dostateczny</w:t>
            </w:r>
            <w:r>
              <w:rPr>
                <w:rFonts w:cs="Corbel" w:ascii="Corbel" w:hAnsi="Corbel"/>
              </w:rPr>
              <w:t xml:space="preserve"> – mała aktywność studenta i przeciętny poziom wykonanych prac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Cs/>
              </w:rPr>
              <w:t>Ocena</w:t>
            </w:r>
            <w:r>
              <w:rPr>
                <w:rFonts w:cs="Corbel" w:ascii="Corbel" w:hAnsi="Corbel"/>
                <w:b/>
              </w:rPr>
              <w:t xml:space="preserve"> niedostateczny</w:t>
            </w:r>
            <w:r>
              <w:rPr>
                <w:rFonts w:cs="Corbel" w:ascii="Corbel" w:hAnsi="Corbel"/>
              </w:rPr>
              <w:t xml:space="preserve"> – brak jakiejkolwiek aktywności wynikłej z postawionych studentowi zadań, lub niedostateczne efekty jakościowe wykonanych prac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eastAsia="Corbel" w:cs="Corbel"/>
        </w:rPr>
      </w:pPr>
      <w:r>
        <w:rPr>
          <w:rFonts w:eastAsia="Corbel" w:cs="Corbel" w:ascii="Corbel" w:hAnsi="Corbel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Spacing"/>
        <w:ind w:left="284" w:hanging="284"/>
        <w:jc w:val="both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70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4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</w:t>
            </w:r>
            <w:r>
              <w:rPr>
                <w:rFonts w:cs="Corbel" w:ascii="Corbel" w:hAnsi="Corbel"/>
              </w:rPr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wymiar godzinow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color w:val="000000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 xml:space="preserve">zasady i formy odbywania praktyk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Literatura podstawowa:</w:t>
            </w:r>
          </w:p>
          <w:p>
            <w:pPr>
              <w:pStyle w:val="Akapitzlist"/>
              <w:ind w:left="360" w:hanging="0"/>
              <w:rPr/>
            </w:pPr>
            <w:r>
              <w:rPr>
                <w:rFonts w:cs="Corbel" w:ascii="Corbel" w:hAnsi="Corbel"/>
              </w:rPr>
              <w:t xml:space="preserve">Rozdziały technik ściennych z książek poświęconych technologiom malarskim, np.: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Władysław Ślesiński „Techniki malarskie, spoiwa mineralne”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Jerzy Werner „Podstawy technologii malarstwa i grafiki”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Jan Hopliński Farby i spoiwa malarskie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Albumy poświęcone malarstwu ściennemu, muralom, witrażo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ennini C. „Rzecz o malarstwie”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>A.A. Komarow „Technologia materiałów w malarstwie ściennym”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Max Doerner „Materiały Malarskie i ich zastosowanie”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Corbel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004" w:hanging="720"/>
      </w:pPr>
      <w:rPr>
        <w:rFonts w:cs="Corbe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rFonts w:cs="Corbe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1080"/>
      </w:pPr>
      <w:rPr>
        <w:rFonts w:cs="Corbe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rFonts w:cs="Corbe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>
        <w:rFonts w:cs="Corbe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04" w:hanging="1800"/>
      </w:pPr>
      <w:rPr>
        <w:rFonts w:cs="Corbe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8" w:hanging="1800"/>
      </w:pPr>
      <w:rPr>
        <w:rFonts w:cs="Corbe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32" w:hanging="2160"/>
      </w:pPr>
      <w:rPr>
        <w:rFonts w:cs="Corbe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Corbe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1">
    <w:name w:val="st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left="0" w:right="0" w:hanging="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708"/>
        <w:tab w:val="left" w:pos="-5643" w:leader="none"/>
      </w:tabs>
      <w:overflowPunct w:val="true"/>
      <w:spacing w:lineRule="atLeast" w:line="100" w:before="40" w:after="4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left="0" w:right="0" w:hanging="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40" w:after="40"/>
      <w:ind w:left="0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Calibri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2T13:14:00Z</dcterms:created>
  <dc:creator>User</dc:creator>
  <dc:description/>
  <cp:keywords/>
  <dc:language>en-US</dc:language>
  <cp:lastModifiedBy>Łukasz Cywicki</cp:lastModifiedBy>
  <cp:lastPrinted>2019-02-06T12:12:00Z</cp:lastPrinted>
  <dcterms:modified xsi:type="dcterms:W3CDTF">2024-01-18T17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